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3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bg-BG" w:eastAsia="en-US"/>
        </w:rPr>
        <w:t>По Обособена позиция №</w:t>
      </w:r>
      <w:r>
        <w:rPr>
          <w:sz w:val="24"/>
          <w:szCs w:val="24"/>
          <w:u w:val="single"/>
          <w:lang w:val="en-US" w:eastAsia="en-US"/>
        </w:rPr>
        <w:t>3</w:t>
      </w:r>
      <w:r>
        <w:rPr>
          <w:sz w:val="24"/>
          <w:szCs w:val="24"/>
          <w:u w:val="single"/>
          <w:lang w:val="bg-BG" w:eastAsia="en-US"/>
        </w:rPr>
        <w:t>: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„Периодични доставки на бетонни и циментови разтвор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2758"/>
        <w:gridCol w:w="406"/>
        <w:gridCol w:w="725"/>
        <w:gridCol w:w="264"/>
        <w:gridCol w:w="136"/>
        <w:gridCol w:w="1464"/>
        <w:gridCol w:w="1583"/>
        <w:gridCol w:w="77"/>
        <w:gridCol w:w="170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bg-BG" w:eastAsia="en-US"/>
              </w:rPr>
              <w:t>I. Бетонни и циментови разтвори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етон В15 - за ръчно полагане, с големина на фракция 5-22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етон В20 - за ръчно полагане, с големина на фракция 5-22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Бетон В2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мазка М1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мазка М2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en-US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en-US"/>
        </w:rPr>
        <w:tab/>
      </w: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5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0:00Z</dcterms:modified>
  <cp:revision>19</cp:revision>
  <dc:subject/>
  <dc:title>„РАЗРАБОТВАНЕ И ОЦЕНКИ НА ИНТЕГРИРАН ПЛАН ЗА ГРАДСКО ВЪЗСТАНОВЯВАНЕ И РАЗВИТИЕ (ИПГВР) НА ГР</dc:title>
</cp:coreProperties>
</file>