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6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u w:val="single"/>
          <w:lang w:val="bg-BG" w:eastAsia="en-US"/>
        </w:rPr>
        <w:t>Обособена позиция №</w:t>
      </w:r>
      <w:r>
        <w:rPr>
          <w:sz w:val="24"/>
          <w:szCs w:val="24"/>
          <w:u w:val="single"/>
          <w:lang w:val="en-US" w:eastAsia="en-US"/>
        </w:rPr>
        <w:t>6</w:t>
      </w:r>
      <w:r>
        <w:rPr>
          <w:sz w:val="24"/>
          <w:szCs w:val="24"/>
          <w:u w:val="single"/>
          <w:lang w:val="bg-BG" w:eastAsia="en-US"/>
        </w:rPr>
        <w:t>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покривни и тенекеджийски материали“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4"/>
        <w:gridCol w:w="2758"/>
        <w:gridCol w:w="406"/>
        <w:gridCol w:w="725"/>
        <w:gridCol w:w="264"/>
        <w:gridCol w:w="136"/>
        <w:gridCol w:w="1464"/>
        <w:gridCol w:w="1583"/>
        <w:gridCol w:w="77"/>
        <w:gridCol w:w="170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rPr>
                <w:b/>
                <w:b/>
                <w:color w:val="262523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bg-BG" w:eastAsia="en-US"/>
              </w:rPr>
              <w:t>I. Покривни материали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итумен грунд  кутия 5  кг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итумизирана черна хартия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итумни керемиди - бибе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итумни керемиди - борова опашк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апаци обикновени /червени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еремиди обикновени /червени/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Хидроизолационна мушам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IІ. Тенекеджийски материали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одосточен олук PVC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одосточен олук поцинкова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одосточна тръб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одосточна тръба PVC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одосточно казанч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Гофрирана ламарина 1,2 мм, поцинкован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юнци – тесен емайлира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марина черна 0,5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марина черна 1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марина черна 1,5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марина черна 2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Ламарина черна 4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оцинкована ламарина 1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коби за водост. тръб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коби за олук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9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2:00Z</dcterms:modified>
  <cp:revision>17</cp:revision>
  <dc:subject/>
  <dc:title>„РАЗРАБОТВАНЕ И ОЦЕНКИ НА ИНТЕГРИРАН ПЛАН ЗА ГРАДСКО ВЪЗСТАНОВЯВАНЕ И РАЗВИТИЕ (ИПГВР) НА ГР</dc:title>
</cp:coreProperties>
</file>