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7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  <w:u w:val="single"/>
        </w:rPr>
        <w:t>По Обособена позиция №</w:t>
      </w:r>
      <w:r>
        <w:rPr>
          <w:sz w:val="24"/>
          <w:szCs w:val="24"/>
          <w:u w:val="single"/>
          <w:lang w:val="en-US"/>
        </w:rPr>
        <w:t>7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Периодични доставки  на ВиК материали и части“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в. /</w:t>
      </w:r>
      <w:r>
        <w:rPr>
          <w:b/>
          <w:sz w:val="24"/>
          <w:szCs w:val="24"/>
          <w:lang w:val="ru-RU" w:eastAsia="en-US"/>
        </w:rPr>
        <w:t>словом: ………………....................................</w:t>
      </w:r>
      <w:r>
        <w:rPr>
          <w:b/>
          <w:sz w:val="24"/>
          <w:szCs w:val="24"/>
          <w:lang w:val="bg-BG" w:eastAsia="en-US"/>
        </w:rPr>
        <w:t xml:space="preserve"> лева</w:t>
      </w:r>
      <w:r>
        <w:rPr>
          <w:b/>
          <w:sz w:val="24"/>
          <w:szCs w:val="24"/>
          <w:lang w:val="ru-RU" w:eastAsia="en-US"/>
        </w:rPr>
        <w:t>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4"/>
        <w:gridCol w:w="2758"/>
        <w:gridCol w:w="406"/>
        <w:gridCol w:w="725"/>
        <w:gridCol w:w="264"/>
        <w:gridCol w:w="136"/>
        <w:gridCol w:w="1464"/>
        <w:gridCol w:w="1583"/>
        <w:gridCol w:w="77"/>
        <w:gridCol w:w="1701"/>
      </w:tblGrid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HD тръби ф90 рула 100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VC дъга ф11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VC тръби Ф 3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VC тръби Ф 40 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VC тръби Ф 5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VC тръби Ф 7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VC тръби ф11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ерия душ телефо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ерия кухненска /стояща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ерия смесителна /стенна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ен пистолет/ душ за напояване, съвместим с градински маркуч ¾“, с различни видове струи, изработен от висококачествен траен материал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домер 5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/за студена вода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 връзка гъвкава – 20 с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 връзка гъвкава – 50 с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 връзка гъвкава – 70 с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 връзка гъвкава -110 с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роводна връзка гъвкава -90 с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уплътнителна лента /тефлон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дински маркуч ¾“ изработен от гъвкави висококачествени трайни материали, устойчиви на UV лъч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мен уплътнител ф100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ъвкава връзка ½ ½ женско, женско 50см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ъвкава връзка ½ 3/8 женско, женско 50см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ъвкава връзка ½ мъжко женско 40см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ъвкава връзка ½ х М10 70см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ъга PVC 110/4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ъга PVC 110/87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ъга PVC 50/4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ъга PVC 50/87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за R-VAN 1724 - роторн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за VAN - регулируем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ация 22/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ация за тръб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нче WC - PVC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нче WC - порцела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чищ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ла месинг 3/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ла месинг 1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ак тоалетна РVС  бял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яно 1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яно 1,5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яно 1/2" - коничен накрайник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яно 3/4" - коничен накрайник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ктор за градински маркуч ¾“ за свързване към кра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 месингов 1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 месингов 1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 месингов 3/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 спирателен /шибърен СК-Ш Ф 6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 сферичен с изпускател 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 сферичен Ф 2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ъглов ½ х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ъглов ½ х3/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шон WC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шон за тръба 50 /3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уч гумен 20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уч гумен 6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а връзка WC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вка малк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вки голяма 55с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вки средна 45с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а 1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а 1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а 2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а 3/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и за бърза връзка Ф 25 /за полипропилен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и за бърза връзка Ф 32 /за полипропилен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лители 1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лители 1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лители 3/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пел 1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пел 1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пел 2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пел 3/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капа ф2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коляно ф2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коляно ф20 х ½ женск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кран сферичен с изпускател ф2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муфа ф 2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преход 20 х ½ женск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преход 20 х ½ мъжк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тапа ф 2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тест тапа 1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тройник 20х1/2 женск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тройник ф 2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тръба ПН ф2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УКБ 20 х 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клонители  ф11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клонители  ф3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клонители  ф5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клонители  ф7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клонители  ф9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пръсквач "1804" 10с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пръсквач "3504-PC" 10см с комплект дюзи 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пръсквач "5004" 10см с комплект дюзи 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 сифо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па 1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па 1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па 2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па 3/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ка 1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ка 1, 5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ка 1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ка 2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ка 3/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лонова лента /малка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алетна чиния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- коляно 1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- коляно 3/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ължител  L10 х 1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ължител  L20 х 1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ндър  1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ндър 1"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ндър 3/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ндър за водомер ¾  х 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ъба гофрирана PN4 F 31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20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8-12-14T12:23:00Z</dcterms:modified>
  <cp:revision>19</cp:revision>
  <dc:subject/>
  <dc:title>„РАЗРАБОТВАНЕ И ОЦЕНКИ НА ИНТЕГРИРАН ПЛАН ЗА ГРАДСКО ВЪЗСТАНОВЯВАНЕ И РАЗВИТИЕ (ИПГВР) НА ГР</dc:title>
</cp:coreProperties>
</file>